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 xml:space="preserve">Сказка </w:t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про</w:t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Ивана и Друга</w:t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и чудесную книгу</w:t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ind w:firstLine="1080"/>
        <w:jc w:val="center"/>
        <w:rPr>
          <w:sz w:val="36"/>
          <w:szCs w:val="36"/>
        </w:rPr>
      </w:pPr>
      <w:r>
        <w:rPr>
          <w:sz w:val="36"/>
          <w:szCs w:val="36"/>
        </w:rPr>
        <w:t>2005 г.</w:t>
      </w:r>
    </w:p>
    <w:p>
      <w:pPr>
        <w:pStyle w:val="Normal"/>
        <w:spacing w:lineRule="auto" w:line="360"/>
        <w:ind w:firstLine="10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  <w:t>***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За горами, за морями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Там, где не были мы с вами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Жил Иванка-дурачок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Развесёлый простачок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У Иванки был щенок -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Разговорчивый Дружок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Он историй много знал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И одну нам рассказал: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... Раз пошли они с Иваном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Через темный страшный лес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 том лесу найти хотели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Книгу сказок и чудес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Слава шла об этой книге: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Тот, кто всю её прочтёт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Тот волшебником великим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 государстве прослывёт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Будет жить в большом он замке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А вокруг – поля, леса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Где живут герои сказок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И вершатся чудеса...»</w:t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  <w:t>***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от прошли Иванка с другом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Много дней, ночей подряд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друг увидели у ёлки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Три избушечки стоят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от подходят они к первой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Двери тихо открывают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Смотрят: на печи тихонько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Бабка - Ёжка посыпает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друг услышала та шорох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Быстро с печи поднялась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И загадывать загадки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Им обоим принялась: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Кто в печи так глухо воет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Спать старухе не даёт?» -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Это ж ветер свои песни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Заунывные поёт»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Ну а кто шуршит под печкой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И ворует калачи?» -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Что ж ты, бабка, это ж мышки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Здесь пригрелись у печи»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Кто по крыше барабанит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Мне покоя не даёт» -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Это дождик забияка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от уж третий день как льёт»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Что же,  гости дорогие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ы утешили меня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ам за это подарю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Я волшебного коня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Будет верным он слугою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Из беды того спасёт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Кто волшебное словечко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Азбука» произнесёт».</w:t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  <w:t>***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от Иван с конём волшебным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Ко второй избе бредёт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Где другая Бабка - Ёжка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У окна гостей уж ждёт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Просит старая Ивана: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Ты, Ивашка, для души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Что-нибудь повеселее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Для меня сейчас спляши»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Раз, два, три, да два, да раз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Ноги двинулися в пляс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Загудела вся изба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Началася тут гульба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Ну, Иван, меня утешил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Я за это отплачу -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Меч буланый, меч волшебный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Подарить тебе хочу».</w:t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  <w:t>***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от с подарками своими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С Другом верным рядом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Подошел Иван к избушке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Третью повидать старушку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Говорит Ивану бабка: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Вижу ты, Иван, умён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И плясать с охотой можешь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Ну, а петь то ты силён?»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Как завёл Иван лихую: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Раз, калинка ты моя...» -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Бабка с радостью вскочила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И Ивана обняла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«Ну, дружок, ступай же с богом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Книги той достоин ты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от даю тебе клубочек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Ты за ним сейчас иди.</w:t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  <w:t>***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Тот клубок привел Ивана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Ко змеиному дворцу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На коне Иван поднялся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По воздушному крыльцу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Меч достал буланый свой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Змею голову долой!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Забегает во дворец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Со стола берёт ларец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Из ларца наш молодец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Книгу сказок и чудес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Потихоньку вынимает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И страничку открывает..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друг тот замок превратился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В распрекраснейший дворец.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Наш Иван там поселился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С чудесами подружился,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Стал в науках молодец -</w:t>
      </w:r>
    </w:p>
    <w:p>
      <w:pPr>
        <w:pStyle w:val="Normal"/>
        <w:spacing w:lineRule="auto" w:line="360"/>
        <w:ind w:firstLine="1080"/>
        <w:jc w:val="center"/>
        <w:rPr/>
      </w:pPr>
      <w:r>
        <w:rPr/>
        <w:t>Тут и сказочке ...</w:t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/>
      </w:pPr>
      <w:r>
        <w:rPr/>
        <w:t>КОНЕЦ!</w:t>
      </w:r>
    </w:p>
    <w:p>
      <w:pPr>
        <w:pStyle w:val="Normal"/>
        <w:ind w:firstLine="10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10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ind w:firstLine="1080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14:00Z</dcterms:created>
  <dc:creator>Misha</dc:creator>
  <dc:description/>
  <dc:language>en-US</dc:language>
  <cp:lastModifiedBy>Misha</cp:lastModifiedBy>
  <dcterms:modified xsi:type="dcterms:W3CDTF">2008-01-24T15:43:00Z</dcterms:modified>
  <cp:revision>3</cp:revision>
  <dc:subject/>
  <dc:title/>
</cp:coreProperties>
</file>